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0968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7113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4310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2392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