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26668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70344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