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7097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7752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32493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0675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