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32024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47969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03086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06094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