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02412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1587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4756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6231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