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15593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15593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15593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15593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15593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15593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1559351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15593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15593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155935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15593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15593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15593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155935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15593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155935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155935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155935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155935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155935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155935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155935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155935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15593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15593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15593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15593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15593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15593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15593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15593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15593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15593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155935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155935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15593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15593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155935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155935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