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7205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6899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0621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31224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