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625875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309100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798643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789684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