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6720621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9939112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