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17783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9572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2974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7922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