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29741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854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0622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2938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