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98183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60618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5449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94664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