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6484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993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6763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5770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