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6702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83325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2576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68678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