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069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889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706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5368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