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ISCH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{{u}} |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} will fail if {`u`}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`u`} need not be a hypothesis.  Discharging {`u`}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alpha-equivalent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H `p /\ q` (CONJUNCT1(ASSUME `p /\ q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/\ q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_ALL, DISCH_TAC, DISCH_THEN, 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