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INTER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(s DELETE x) INTER t = (s INTER t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