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LESS_OR_EQ_EXP_LENG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r ==&gt; IS_BASEN r l ==&gt; (BASEN r l) &lt;= ((r EXP (LENGTH l)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