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33361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73844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84470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706540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