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96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038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81007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4609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