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063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59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297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999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