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091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991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466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933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