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629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892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62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125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