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6257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256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070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4028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