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26983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0163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09715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55215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0959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51356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05871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97106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06181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16140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80784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