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96130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36783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67190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54670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48047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35883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08512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7341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42057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96073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90481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