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89873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63386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83101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7969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19580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32033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16055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5087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68168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9010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91746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