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583806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560516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84996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94524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83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108197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317382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124534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523383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257969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87280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