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714387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77635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74943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9908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728594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919167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905467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64213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608170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360334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221182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