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972039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77494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95313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56923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13831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03587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63705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92397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93312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3252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11150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