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37602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93723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10776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28804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2830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283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2489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18205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050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9979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5514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