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01073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38108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23178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72410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38252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07106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62553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58751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32840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6380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64697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