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RIGHT_LESS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- n) &lt;= p = m &lt;= (n +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