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CBOUNDED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auchy f ==&gt; bounded(mr1,$num_ge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