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CARD_DELETE pred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TE s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!x. CARD(s DELETE x) = (x IN s =&gt; (CARD s) - 1 | CARD 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