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72511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021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56066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80591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