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73791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16830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25136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26265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