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13698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249485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144464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868631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