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30111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69061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66566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49376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