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56091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79263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