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1987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9576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1327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609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