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920772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18265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