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043436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707405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893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999286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