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272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396204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679979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606037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