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4627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78103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57082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040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