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548325546"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688381609"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891458215"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860486471"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