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46577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89923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54994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75071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