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25764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61130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968790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200328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