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26321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7265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0811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5715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