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7579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70588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28505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07428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