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TY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v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 = INL one) /\ (LENGTH tl = 0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a. v = INR a) /\ (LENGTH tl = SUC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