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NOT_EXISTS_CON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NOT_EXISTS_CONV : conv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s negation inwards through an existential quant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KEY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sion, quantifier, existential, neg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applied to a term of the form {~(?x.P)}, the con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{NOT_EXISTS_CONV} returns the theorem: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- ~(?x.P) = !x.~P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s if applied to a term not of the form {~(?x.P)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S_NOT_CONV, FORALL_NOT_CONV, NOT_FORALL_CONV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