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8064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165466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131089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025143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