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9916226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048207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2990943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