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04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517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325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980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491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360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525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27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097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203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989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87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249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08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098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35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123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