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6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4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59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1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2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33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73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07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6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5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26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0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329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