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209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016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478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835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380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166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174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438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801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39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704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40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250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741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322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