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224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828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5106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374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4367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890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304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1716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8607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243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843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695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