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405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628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22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825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050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120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824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106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148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50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020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079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04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949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575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