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97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789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859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694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167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022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124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544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46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875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174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784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925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3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900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542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203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