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180992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015503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57524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362221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03037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426760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53166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732640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12917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32999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38004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86185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84586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98567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945800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53229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40433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77777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99382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59751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74752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535650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15245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696502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81053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78452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06755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345301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57131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77953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268668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43428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67751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468366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84490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34346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95159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4471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308770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