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48622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09003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29858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15307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88915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16479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02573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03209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19778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96139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6085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2768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98305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77336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14145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95087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30239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94487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39621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37359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22661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00283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6267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0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595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94877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41111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10512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71107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48145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13123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6079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94260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94696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89201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2100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37667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12172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12481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