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00851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79934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8717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8234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