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3386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21700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30731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75488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