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96750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64801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03756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47121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