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33409065"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060222829"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