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683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966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215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310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