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1898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963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0088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5079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