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831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913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179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185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