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4242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89053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78567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6148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