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869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243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507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573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